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сентября 2012 года</w:t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</w:rPr>
        <w:t>7-5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Новосибирской облас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я в Закон Новосибирской области «О полномочиях органов государственной власти Новосибирской области в сфере недро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Рассмотрев законодательную инициативу о внесении в Законодательное Собрание проекта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я в Закон Новосибирской области «О полномочиях органов государственной власти Новосибирской области в сфере недропользования</w:t>
      </w:r>
      <w:r>
        <w:rPr>
          <w:b w:val="false"/>
          <w:bCs w:val="false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, в качестве законодательной инициативы в Законодательное Собрание Новосибирской области, проект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я в Закон Новосибирской области «О полномочиях органов государственной власти Новосибирской области в сфере недропользования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первом 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Морозова А.В. –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В. Морозо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405PAHOMENKO</cp:lastModifiedBy>
  <cp:lastPrinted>2012-09-12T14:34:00Z</cp:lastPrinted>
  <dcterms:modified xsi:type="dcterms:W3CDTF">2012-09-12T07:35:00Z</dcterms:modified>
  <cp:revision>39</cp:revision>
  <dc:subject/>
  <dc:title> </dc:title>
</cp:coreProperties>
</file>